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 (type your name and change font to Comic Sans MS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hange this line to be in bol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hange this line to be in italic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Change the font size on this line only to </w:t>
      </w:r>
      <w:r>
        <w:rPr>
          <w:sz w:val="40"/>
        </w:rPr>
        <w:t>20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enter this l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ign this line to the right si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ange the color of only this line to your favorite color.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place this line with a Word Art of your Last N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nd and insert a clipart picture of a school after this l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9:08:00Z</dcterms:created>
  <dc:creator>Mrs. Sedgwick</dc:creator>
  <dc:description/>
  <cp:keywords/>
  <dc:language>en-US</dc:language>
  <cp:lastModifiedBy>woodsb</cp:lastModifiedBy>
  <dcterms:modified xsi:type="dcterms:W3CDTF">2008-09-12T19:08:00Z</dcterms:modified>
  <cp:revision>2</cp:revision>
  <dc:subject/>
  <dc:title>Word Practice</dc:title>
</cp:coreProperties>
</file>